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t>Version 2</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NEW MEDIA INTERACTIVE DEVELOPMENT</w:t>
            </w:r>
          </w:p>
          <w:p>
            <w:pPr>
              <w:pStyle w:val="Normal"/>
              <w:rPr>
                <w:spacing w:val="-2"/>
              </w:rPr>
            </w:pPr>
            <w:r>
              <w:rPr>
                <w:spacing w:val="-2"/>
              </w:rPr>
            </w:r>
          </w:p>
          <w:p>
            <w:pPr>
              <w:pStyle w:val="Normal"/>
              <w:rPr>
                <w:spacing w:val="-2"/>
              </w:rPr>
            </w:pPr>
            <w:r>
              <w:rPr>
                <w:spacing w:val="-2"/>
              </w:rPr>
              <w:t>Awards: BACHELOR OF SCIENCE (BS)</w:t>
            </w:r>
          </w:p>
          <w:p>
            <w:pPr>
              <w:pStyle w:val="Normal"/>
              <w:rPr>
                <w:spacing w:val="-2"/>
              </w:rPr>
            </w:pPr>
            <w:r>
              <w:rPr>
                <w:spacing w:val="-2"/>
              </w:rPr>
            </w:r>
          </w:p>
          <w:p>
            <w:pPr>
              <w:pStyle w:val="Normal"/>
              <w:rPr>
                <w:spacing w:val="-2"/>
              </w:rPr>
            </w:pPr>
            <w:r>
              <w:rPr>
                <w:spacing w:val="-2"/>
              </w:rPr>
              <w:t>Credits:181 Quarter Credits converted to 123 Semester Credits</w:t>
            </w:r>
          </w:p>
          <w:p>
            <w:pPr>
              <w:pStyle w:val="Normal"/>
              <w:rPr>
                <w:spacing w:val="-2"/>
              </w:rPr>
            </w:pPr>
            <w:r>
              <w:rPr>
                <w:spacing w:val="-2"/>
              </w:rPr>
            </w:r>
          </w:p>
          <w:p>
            <w:pPr>
              <w:pStyle w:val="Normal"/>
              <w:rPr>
                <w:spacing w:val="-2"/>
              </w:rPr>
            </w:pPr>
            <w:r>
              <w:rPr>
                <w:spacing w:val="-2"/>
              </w:rPr>
              <w:t>HEGIS code: 06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22432</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create cohesion between the various programs that are part of the Interactive Games and Media academic unit, including cohesion between the Game Design and Development program and the New Media Interactive Development program as well as cohesion between the associated New Media Design program in the College of Imaging Arts and Sciences.  In addition, conversion has allowed the faculty to realign the program to correspond with changes in industry trends as well as additions to faculty expertise.  </w:t>
            </w:r>
          </w:p>
          <w:p>
            <w:pPr>
              <w:pStyle w:val="NoSpacing"/>
              <w:rPr/>
            </w:pPr>
            <w:r>
              <w:rPr/>
            </w:r>
          </w:p>
          <w:p>
            <w:pPr>
              <w:pStyle w:val="NoSpacing"/>
              <w:rPr/>
            </w:pPr>
            <w:r>
              <w:rPr/>
              <w:t xml:space="preserve">The realignment will allow students to have a range of opportunities that span such topic areas as rich internet application development, mobile application development, social computing, mixed media presentation, and experiences that push at the boundaries of digital experience.  </w:t>
            </w:r>
          </w:p>
          <w:p>
            <w:pPr>
              <w:pStyle w:val="NoSpacing"/>
              <w:rPr/>
            </w:pPr>
            <w:r>
              <w:rPr/>
            </w:r>
          </w:p>
          <w:p>
            <w:pPr>
              <w:pStyle w:val="NoSpacing"/>
              <w:rPr/>
            </w:pPr>
            <w:r>
              <w:rPr/>
              <w:t xml:space="preserve">The faculty have also used conversion to reexamine elective courses and to provide curricular opportunities supporting exploration, innovation, and directed research.  The result has been a restructuring of courses such that many of the individual courses now better cover concept areas within the program elective group and have better synergy with other options within the GCCIS college.  </w:t>
            </w:r>
          </w:p>
          <w:p>
            <w:pPr>
              <w:pStyle w:val="NoSpacing"/>
              <w:rPr/>
            </w:pPr>
            <w:r>
              <w:rPr/>
            </w:r>
          </w:p>
          <w:p>
            <w:pPr>
              <w:pStyle w:val="NoSpacing"/>
              <w:rPr/>
            </w:pPr>
            <w:r>
              <w:rPr/>
              <w:t>The program has been readjusted to accommodate many new advances in the technology and design of new media applications and integrative processes.  First, the introductory sequence has been changed.  Although semesters provided the opportunity to adjust the course content boundaries, the faculty also examined best practices for combining software design concepts, concrete application development, as well as programming syntax and structure within the course.  Second, the web exposure has been enhanced to address both client and server side issues throughout the learning process, instead of using discrete client and server teaching methodologies.  Third, course in simulation and virtual worlds have been reformulated to take advantage of newer techniques in development processes.  Fourth, the GUI course has been modified such that the program can now address issues of immersion and interactivity in a media-centric context, focusing upon critical concepts of interface design not merely for efficiency and utilization, but also for engagement and motivation.  Finally, the rich internet application sequence has been modified to address new issues in terms of foundations in casual game development, mixed media systems, interactive applications, and multiple information sources.</w:t>
            </w:r>
          </w:p>
          <w:p>
            <w:pPr>
              <w:pStyle w:val="NoSpacing"/>
              <w:rPr/>
            </w:pPr>
            <w:r>
              <w:rPr/>
            </w:r>
          </w:p>
        </w:tc>
      </w:tr>
    </w:tbl>
    <w:p>
      <w:pPr>
        <w:pStyle w:val="NoSpacing"/>
        <w:rPr/>
      </w:pPr>
      <w:r>
        <w:rPr/>
      </w:r>
      <w:r>
        <w:br w:type="page"/>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As part of the GCCIS assessment process, all units are examining their program goals and outcomes and are working to improve the process.  The program, due to its multidisciplinary nature, already embodies the spirit of many of the Academic Program Profile mandates.  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documentation as appropriate.</w:t>
            </w:r>
          </w:p>
          <w:p>
            <w:pPr>
              <w:pStyle w:val="NoSpacing"/>
              <w:rPr/>
            </w:pPr>
            <w:r>
              <w:rPr/>
            </w:r>
          </w:p>
          <w:p>
            <w:pPr>
              <w:pStyle w:val="NoSpacing"/>
              <w:rPr/>
            </w:pPr>
            <w:r>
              <w:rPr>
                <w:rFonts w:cs="Calibri"/>
              </w:rPr>
              <w:t xml:space="preserve"> </w:t>
            </w:r>
            <w:r>
              <w:rPr/>
              <w:t>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media development.  Designers and developers must be cognizant of global issues, not just for language support, but form cultural norms and expectations in the design of their solutions.  Global interconnectedness issues are addressed at several points throughout the curriculum.  Third, ethical reasoning is important in new media development.  Digital media can ignite the imagination and can be used to convince, argue, and challenge the ways people think and communicate.  Along with the ethical considerations of such power and influence, developers must navigate the legal and ethical issues related to copyright and fair use.  Although the program does not contain a legal track, students are made aware of these issues at every level in the curriculum.  Fourth, integrative literacies are the basis of the program.  The development of any digital media system is an integration of technology, mathematics, physical sciences, interface development, interactivity, immersion, motivation, and an understanding of social and cultural norms.  Finally, creative and innovative thinking is also a mainstay of the program.  The creation of new experiences is a constant challenge, and working with students with respect to new ways to develop such skills in a mainstay of what the program is about.</w:t>
            </w:r>
          </w:p>
          <w:p>
            <w:pPr>
              <w:pStyle w:val="NoSpacing"/>
              <w:rPr/>
            </w:pPr>
            <w:r>
              <w:rPr/>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ost changes to the design are merely organizational to accommodate the semester conversion process.  However, there have been some changes to the General Education Math/Science and Technology block to improve the fit of the coursework related to this area.  Specifically, the department has requested the Mathematics unit to build new courses designed to increase the breadth and depth of mathematical skill within the program.  The faculty agree this will have a positive impact upon the students and the strength of the curriculum. </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ithin program options (IGM/NMID Advanced Elective) are structurally the same.  The faculty have decided to merge the studio advance courses with the new media advanced courses to provide greater registration and scheduling flexibility for students.   Revisions are at a course level and are intended to accommodate the conversion process by adding and removing courses based upon restructuring, relevance, and academic agreement with units around campus. As per prior NYSED proposals, a non-exhaustive list will be provided of courses that are acceptable for the Advanced Elective block.  General Education option and concentration changes are based upon Institute changes to the General Education mandate.</w:t>
            </w:r>
          </w:p>
          <w:p>
            <w:pPr>
              <w:pStyle w:val="NoSpacing"/>
              <w:rPr/>
            </w:pPr>
            <w:r>
              <w:rPr/>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b/>
          <w:b/>
          <w:bCs/>
          <w:sz w:val="24"/>
          <w:szCs w:val="24"/>
        </w:rPr>
      </w:pPr>
      <w:r>
        <w:rPr>
          <w:rFonts w:eastAsia="Times New Roman"/>
          <w:b/>
          <w:bCs/>
          <w:sz w:val="24"/>
          <w:szCs w:val="24"/>
        </w:rPr>
        <w:t>Table 1:  Undergraduate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1 New Media Interactive Design and Algorithmic Problem Solving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2 New Media Interactive Design and Algorithmic Problem Solving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1</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MDE-102 New Media Design Elements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MDE-101</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NMDE-101 New Media Design Imaging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Writing (Writing Intensiv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Discrete Mathematics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01 or equiv.</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01 or equiv.</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6</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1 New Media Interactive Design and Algorithmic Problem Solving II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AND MATH-131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0 Website Design &amp;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6 Interaction, Immersion, &amp;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LAB SCIENCES (1)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MDE-401 New Media Design Career Skills</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r>
              <w:rPr>
                <w:rFonts w:eastAsia="Times New Roman"/>
                <w:sz w:val="16"/>
                <w:szCs w:val="16"/>
                <w:vertAlign w:val="superscript"/>
              </w:rPr>
              <w:t>th</w:t>
            </w:r>
            <w:r>
              <w:rPr>
                <w:rFonts w:eastAsia="Times New Roman"/>
                <w:sz w:val="16"/>
                <w:szCs w:val="16"/>
              </w:rPr>
              <w:t xml:space="preserve"> Year Standing</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588 New Media Team Project</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r>
              <w:rPr>
                <w:rFonts w:eastAsia="Times New Roman"/>
                <w:sz w:val="16"/>
                <w:szCs w:val="16"/>
                <w:vertAlign w:val="superscript"/>
              </w:rPr>
              <w:t>th</w:t>
            </w:r>
            <w:r>
              <w:rPr>
                <w:rFonts w:eastAsia="Times New Roman"/>
                <w:sz w:val="16"/>
                <w:szCs w:val="16"/>
              </w:rPr>
              <w:t xml:space="preserve"> Year Standing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NMID PROGRAM ELECTIVE (5)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5)</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 </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23</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3</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45</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pPr>
      <w:r>
        <w:rPr>
          <w:rFonts w:eastAsia="Times New Roman"/>
          <w:sz w:val="20"/>
          <w:szCs w:val="20"/>
        </w:rPr>
        <w:t>NOTES: *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new media and/or computing field. Experiences included paid work experiences, unpaid internships, entrepreneurial activities, as well as faculty supervised research and innovation activities. </w:t>
      </w:r>
    </w:p>
    <w:p>
      <w:pPr>
        <w:pStyle w:val="Normal"/>
        <w:rPr>
          <w:sz w:val="18"/>
          <w:szCs w:val="18"/>
        </w:rPr>
      </w:pPr>
      <w:r>
        <w:rPr>
          <w:rFonts w:eastAsia="Times New Roman"/>
          <w:sz w:val="20"/>
          <w:szCs w:val="20"/>
        </w:rPr>
        <w:t>**</w:t>
      </w:r>
      <w:r>
        <w:rPr>
          <w:sz w:val="18"/>
          <w:szCs w:val="18"/>
        </w:rPr>
        <w:t xml:space="preserve">Students will satisfy this requirement by taking either a 3 or 4 ch lab science course.  If a science course consists of separate lecture and laboratory sections, student MUST take both the lecture and lab portions to satisfy the requirement.  The lecture section alone will </w:t>
      </w:r>
      <w:r>
        <w:rPr>
          <w:sz w:val="18"/>
          <w:szCs w:val="18"/>
          <w:u w:val="single"/>
        </w:rPr>
        <w:t>not</w:t>
      </w:r>
      <w:r>
        <w:rPr>
          <w:sz w:val="18"/>
          <w:szCs w:val="18"/>
        </w:rPr>
        <w:t xml:space="preserve"> fulfill the requirement.</w:t>
      </w:r>
    </w:p>
    <w:p>
      <w:pPr>
        <w:pStyle w:val="Normal"/>
        <w:spacing w:lineRule="auto" w:line="240" w:before="0" w:after="0"/>
        <w:rPr>
          <w:rFonts w:eastAsia="Times New Roman"/>
          <w:sz w:val="20"/>
          <w:szCs w:val="20"/>
        </w:rPr>
      </w:pPr>
      <w:r>
        <w:rPr>
          <w:rFonts w:eastAsia="Times New Roman"/>
          <w:sz w:val="20"/>
          <w:szCs w:val="20"/>
        </w:rPr>
      </w:r>
      <w:r>
        <w:br w:type="page"/>
      </w:r>
    </w:p>
    <w:p>
      <w:pPr>
        <w:pStyle w:val="Heading1"/>
        <w:rPr>
          <w:rFonts w:eastAsia="Times New Roman"/>
          <w:sz w:val="20"/>
          <w:szCs w:val="20"/>
          <w:lang w:val="en-US"/>
        </w:rPr>
      </w:pPr>
      <w:r>
        <w:rPr>
          <w:rFonts w:eastAsia="Times New Roman"/>
          <w:sz w:val="20"/>
          <w:szCs w:val="20"/>
          <w:lang w:val="en-US"/>
        </w:rPr>
      </w:r>
    </w:p>
    <w:p>
      <w:pPr>
        <w:pStyle w:val="Heading1"/>
        <w:rPr/>
      </w:pPr>
      <w:r>
        <w:rPr/>
        <w:t>BS New Media Interactive Development – IGM/NMID Program Electives</w:t>
      </w:r>
    </w:p>
    <w:p>
      <w:pPr>
        <w:pStyle w:val="Normal"/>
        <w:rPr/>
      </w:pPr>
      <w:r>
        <w:rPr/>
      </w:r>
    </w:p>
    <w:p>
      <w:pPr>
        <w:pStyle w:val="Normal"/>
        <w:rPr/>
      </w:pPr>
      <w:r>
        <w:rPr/>
        <w:t>The IGM/NMID Program Electives consist of courses that are approved by IGM faculty on a case by case basis as appropriate to student preparation and trends in the field, as a part of individual plans of study.  IGM/NMID Program Electives are offered from the Interactive Games and Media unit, as well as other units (such as New Media Design) with appropriate pre-requisite coursework. The following list is non-exhaustive but is representative of the course offerings currently approved for 2013 conversion.</w:t>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blHeader w:val="true"/>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GME-119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2D and 3D Animation &amp; Asset Produ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1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GME-219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vanced Animation &amp; Asset P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1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Structures &amp; Algorithms for Games &amp; Simulation 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PHYS-111 AND MATH-185</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Structures &amp; Algorithms for Games &amp; Simulation 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spacing w:before="0" w:after="200"/>
              <w:rPr/>
            </w:pPr>
            <w:r>
              <w:rPr/>
              <w:t>IGME-209 &amp; MATH-186</w:t>
              <w:tab/>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ch Media Web Application Development I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Video for the We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nline Virtual Worlds &amp; Simul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MATH-186</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sual Gam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hysical Computing &amp; Alternative Interf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2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Interactive Narr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Audio Production</w:t>
            </w:r>
            <w:bookmarkStart w:id="0" w:name="_GoBack"/>
            <w:bookmarkEnd w:id="0"/>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teractive Game A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 Production St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 and Permission of the Instructor</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novation &amp; Inv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umanitarian Free &amp; Open Sourc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dergraduate Seminar in IG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Vari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dependent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rmission of Instructor</w:t>
            </w:r>
          </w:p>
        </w:tc>
      </w:tr>
    </w:tbl>
    <w:p>
      <w:pPr>
        <w:pStyle w:val="Normal"/>
        <w:rPr/>
      </w:pPr>
      <w:r>
        <w:rPr/>
      </w:r>
      <w:r>
        <w:br w:type="page"/>
      </w:r>
    </w:p>
    <w:p>
      <w:pPr>
        <w:pStyle w:val="Heading1"/>
        <w:rPr>
          <w:rFonts w:ascii="Arial" w:hAnsi="Arial" w:cs="Arial"/>
          <w:b w:val="false"/>
          <w:b w:val="false"/>
        </w:rPr>
      </w:pPr>
      <w:r>
        <w:rPr>
          <w:rFonts w:cs="Arial" w:ascii="Arial" w:hAnsi="Arial"/>
          <w:b w:val="false"/>
        </w:rPr>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pPr>
      <w:r>
        <w:rPr>
          <w:rFonts w:cs="Arial" w:ascii="Arial" w:hAnsi="Arial"/>
          <w:sz w:val="20"/>
          <w:szCs w:val="20"/>
        </w:rPr>
        <w:t>Name of Program NEW MEDIA INTERACTIVE DEVELOPMENT</w:t>
        <w:tab/>
        <w:tab/>
        <w:t>Degree BACHELO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1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moved as per discussion with honors Institute and College rep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rogramming for New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New Media New Media Interactive Design and Algorithmic Problem Solving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Interactive Design and Algorithmic Problem Solving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ory sequence realigned for 1 year in semeste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9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incorporates topics from 295. Small amount of 309 materials incorporated, but 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bsite Design &amp; Implement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New Media Interactiv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grated course materials throughout cor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0-2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mall Office and Home Office Network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semester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9-2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inciples: New Media Desig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1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Design Imag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pending</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9-21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lements of Graphic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1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Elements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pending</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I )Discove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FYE II) Pathways: Innov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2-2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Writing (Writing Intens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31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gebra and Trigonomet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ata Analysi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urrent math sequence removed and replaced with new Mathematics offering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screte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ath sequence developed for GCCIS and IGM program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RE AND ARTS OF EXPRESSION  (5 courses years 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PERSPECTIVES (5 courses years 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New Media program to include advanced time-based programming concepts as core.  Set as SE to help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V</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Interactive Design and Algorithmic Problem Solving I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cond year programming sequence condensed to a singl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imation for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Modeling and Animation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2D and 3D Animation &amp; Asset Produc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Animation &amp; Asset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with more 3D coverage and 2D principles applied to 3D.  Also 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sign &amp; Development I</w:t>
            </w:r>
          </w:p>
          <w:p>
            <w:pPr>
              <w:pStyle w:val="Normal"/>
              <w:spacing w:lineRule="auto" w:line="240" w:before="0" w:after="0"/>
              <w:rPr/>
            </w:pPr>
            <w:r>
              <w:rPr>
                <w:rFonts w:cs="Times New Roman" w:ascii="Times New Roman" w:hAnsi="Times New Roman"/>
                <w:sz w:val="18"/>
                <w:szCs w:val="18"/>
              </w:rPr>
              <w:t>Game Design &amp;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Data Structures &amp; Algorithms for Games &amp; Simulation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3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atabase and Data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330 for better program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ign of the Graphical User Interfa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Interaction, Immersion, &amp; the Media Interfac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s Non-IGM Quarter Course 4002-425 HCI1: Human Facto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lti-User Media Space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line Virtual Worlds &amp; Simulation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ment for better coverage of simulation and virtual environment emphasi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mp; Open Source Softwar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3 sections years 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2 sections years 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determined by department and co-op committe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B SCIENCES (2 cours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B SCIENCES (1 cours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NCENTRATION (3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CONCENTRATION (3 courses years 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RAL EDUCATION ELECTIVES (5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IVERSITY ARTS AND SCIENCES ELECTIVE (4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apted and converted for all IGM programs, replacement for 4002-360 (first course core require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ourse advanced electiv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4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Design Career Skill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offered by new media desig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hysical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ical Computing &amp; Alternative Interfac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6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6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duced to a 1 semester experien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moved as per discussion with honors Institute and College rep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Story and Narr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Driven Time-Based Media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sual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mp;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applied research, creativity, and innovation course specific to the IGM media-centric model of software develop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4 courses, years 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5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anded to accommodate conversion packet expansion of minors (5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Total 181</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Total 123</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Spacing"/>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0_3855964818"/>
            <w:bookmarkStart w:id="2" w:name="__Fieldmark__0_3855964818"/>
            <w:bookmarkEnd w:id="2"/>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855964818"/>
            <w:bookmarkStart w:id="4" w:name="__Fieldmark__1_3855964818"/>
            <w:bookmarkEnd w:id="4"/>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Option 2 </w:t>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BS New Media Interactive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sz w:val="18"/>
          <w:szCs w:val="18"/>
        </w:rPr>
        <w:t xml:space="preserve"> </w:t>
      </w:r>
      <w:r>
        <w:rPr>
          <w:rFonts w:cs="Arial" w:ascii="Arial" w:hAnsi="Arial"/>
          <w:sz w:val="18"/>
          <w:szCs w:val="18"/>
          <w:u w:val="single"/>
        </w:rPr>
        <w:t>combine concepts in essential knowledge domains such as technology, mathematics, physics, and media design towards the realization of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sz w:val="18"/>
          <w:szCs w:val="18"/>
        </w:rPr>
        <w:t xml:space="preserve"> </w:t>
      </w:r>
      <w:r>
        <w:rPr>
          <w:rFonts w:cs="Arial" w:ascii="Arial" w:hAnsi="Arial"/>
          <w:sz w:val="18"/>
          <w:szCs w:val="18"/>
          <w:u w:val="single"/>
        </w:rPr>
        <w:t>work productively across the spectrum of design and development roles as a new media practitioner</w:t>
      </w:r>
    </w:p>
    <w:p>
      <w:pPr>
        <w:pStyle w:val="Normal"/>
        <w:spacing w:lineRule="auto" w:line="240" w:before="0" w:after="0"/>
        <w:rPr/>
      </w:pPr>
      <w:r>
        <w:rPr>
          <w:rFonts w:cs="Arial" w:ascii="Arial" w:hAnsi="Arial"/>
          <w:b/>
          <w:sz w:val="18"/>
          <w:szCs w:val="18"/>
        </w:rPr>
        <w:t>Program Goal C</w:t>
      </w:r>
      <w:r>
        <w:rPr>
          <w:rFonts w:cs="Arial" w:ascii="Arial" w:hAnsi="Arial"/>
          <w:sz w:val="18"/>
          <w:szCs w:val="18"/>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u w:val="single"/>
        </w:rPr>
        <w:t>Program Goal D</w:t>
      </w:r>
      <w:r>
        <w:rPr>
          <w:rFonts w:cs="Arial" w:ascii="Arial" w:hAnsi="Arial"/>
          <w:sz w:val="18"/>
          <w:szCs w:val="18"/>
          <w:u w:val="single"/>
        </w:rPr>
        <w:t xml:space="preserve"> </w:t>
      </w:r>
      <w:r>
        <w:rPr/>
        <w:t>work effectively in multidisciplinary concept design and/or software development teams</w:t>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Alignment to the five RIT essential outcomes. Check all that apply. Double click on the check box and find the </w:t>
            </w:r>
            <w:r>
              <w:rPr>
                <w:rFonts w:cs="Arial" w:ascii="Arial" w:hAnsi="Arial"/>
                <w:b/>
                <w:sz w:val="18"/>
                <w:szCs w:val="18"/>
              </w:rPr>
              <w:t>Default Value</w:t>
            </w:r>
            <w:r>
              <w:rPr>
                <w:rFonts w:cs="Arial" w:ascii="Arial" w:hAnsi="Arial"/>
                <w:sz w:val="18"/>
                <w:szCs w:val="18"/>
              </w:rPr>
              <w:t xml:space="preserve"> and click </w:t>
            </w:r>
            <w:r>
              <w:rPr>
                <w:rFonts w:cs="Arial" w:ascii="Arial" w:hAnsi="Arial"/>
                <w:b/>
                <w:sz w:val="18"/>
                <w:szCs w:val="18"/>
              </w:rPr>
              <w:t>Checked</w:t>
            </w:r>
            <w:r>
              <w:rPr>
                <w:rFonts w:cs="Arial" w:ascii="Arial" w:hAnsi="Arial"/>
                <w:sz w:val="18"/>
                <w:szCs w:val="18"/>
              </w:rPr>
              <w:t xml:space="preserve"> to check the box. To uncheck the box, double click and then click </w:t>
            </w:r>
            <w:r>
              <w:rPr>
                <w:rFonts w:cs="Arial" w:ascii="Arial" w:hAnsi="Arial"/>
                <w:b/>
                <w:sz w:val="18"/>
                <w:szCs w:val="18"/>
              </w:rPr>
              <w:t>Not Checked</w:t>
            </w:r>
            <w:r>
              <w:rPr>
                <w:rFonts w:cs="Arial" w:ascii="Arial" w:hAnsi="Arial"/>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technology, math, programming, and media design to the field of new media interactive development  (maps to Program Goals A and B)</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3855964818"/>
            <w:bookmarkStart w:id="6" w:name="__Fieldmark__2_3855964818"/>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855964818"/>
            <w:bookmarkStart w:id="8" w:name="__Fieldmark__3_3855964818"/>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855964818"/>
            <w:bookmarkStart w:id="10" w:name="__Fieldmark__4_3855964818"/>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855964818"/>
            <w:bookmarkStart w:id="12" w:name="__Fieldmark__5_3855964818"/>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855964818"/>
            <w:bookmarkStart w:id="14" w:name="__Fieldmark__6_3855964818"/>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2 New Media New Media Interactive Design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uccessful in applying knowledge across math, science, technology, and design towards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01 New Media Interactive Design and Algorithmic Problem Solving I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 Deliverable,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and apply design and technology concepts in the creation of media-centric systems (maps to Program Goals A and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855964818"/>
            <w:bookmarkStart w:id="16" w:name="__Fieldmark__7_3855964818"/>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3855964818"/>
            <w:bookmarkStart w:id="18" w:name="__Fieldmark__8_3855964818"/>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3855964818"/>
            <w:bookmarkStart w:id="20" w:name="__Fieldmark__9_3855964818"/>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3855964818"/>
            <w:bookmarkStart w:id="22" w:name="__Fieldmark__10_3855964818"/>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3855964818"/>
            <w:bookmarkStart w:id="24" w:name="__Fieldmark__11_3855964818"/>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2 Interactive Media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how integration and application of concepts within project work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3855964818"/>
            <w:bookmarkStart w:id="26" w:name="__Fieldmark__12_3855964818"/>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3855964818"/>
            <w:bookmarkStart w:id="28" w:name="__Fieldmark__13_3855964818"/>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3855964818"/>
            <w:bookmarkStart w:id="30" w:name="__Fieldmark__14_3855964818"/>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3855964818"/>
            <w:bookmarkStart w:id="32" w:name="__Fieldmark__15_3855964818"/>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6_3855964818"/>
            <w:bookmarkStart w:id="34" w:name="__Fieldmark__16_3855964818"/>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110 Introduction to Interactive Media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utilize current technology concepts in the construction of applications and projec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30 Website Design &amp; Implementatio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eb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30 Rich Media Web Application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Rich Media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que, integrate, and apply knowledge of media theory, mediated communication, interactivity, and aesthetics towards the construction of media-centric applications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7_3855964818"/>
            <w:bookmarkStart w:id="36" w:name="__Fieldmark__17_3855964818"/>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3855964818"/>
            <w:bookmarkStart w:id="38" w:name="__Fieldmark__18_3855964818"/>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9_3855964818"/>
            <w:bookmarkStart w:id="40" w:name="__Fieldmark__19_3855964818"/>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_3855964818"/>
            <w:bookmarkStart w:id="42" w:name="__Fieldmark__20_3855964818"/>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1_3855964818"/>
            <w:bookmarkStart w:id="44" w:name="__Fieldmark__21_3855964818"/>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address media theory, interactivity, communication, and aesthetic principles towards the construction of application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36 Interaction, Immersion, &amp; the Media Interfa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design and developer roles in new media production (maps to Program Goal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2_3855964818"/>
            <w:bookmarkStart w:id="46" w:name="__Fieldmark__22_3855964818"/>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3_3855964818"/>
            <w:bookmarkStart w:id="48" w:name="__Fieldmark__23_3855964818"/>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4_3855964818"/>
            <w:bookmarkStart w:id="50" w:name="__Fieldmark__24_3855964818"/>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5_3855964818"/>
            <w:bookmarkStart w:id="52" w:name="__Fieldmark__25_3855964818"/>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6_3855964818"/>
            <w:bookmarkStart w:id="54" w:name="__Fieldmark__26_3855964818"/>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2 Interactive Media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apply appropriate design and development skills where necessary in the development of application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media-centric creation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7_3855964818"/>
            <w:bookmarkStart w:id="56" w:name="__Fieldmark__27_3855964818"/>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8_3855964818"/>
            <w:bookmarkStart w:id="58" w:name="__Fieldmark__28_3855964818"/>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9_3855964818"/>
            <w:bookmarkStart w:id="60" w:name="__Fieldmark__29_3855964818"/>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0_3855964818"/>
            <w:bookmarkStart w:id="62" w:name="__Fieldmark__30_3855964818"/>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1_3855964818"/>
            <w:bookmarkStart w:id="64" w:name="__Fieldmark__31_3855964818"/>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riting assignmen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identify legal and ethical issues related to copyright, intellectual property, fair use, and consumer righ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3855964818"/>
            <w:bookmarkStart w:id="66" w:name="__Fieldmark__32_3855964818"/>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3855964818"/>
            <w:bookmarkStart w:id="68" w:name="__Fieldmark__33_3855964818"/>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3855964818"/>
            <w:bookmarkStart w:id="70" w:name="__Fieldmark__34_3855964818"/>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3855964818"/>
            <w:bookmarkStart w:id="72" w:name="__Fieldmark__35_3855964818"/>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3855964818"/>
            <w:bookmarkStart w:id="74" w:name="__Fieldmark__36_3855964818"/>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esentations and writing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present theoretical as well as practical topic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write a research-based paper to undergraduate research standard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esentation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teams (maps to Program Goal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3855964818"/>
            <w:bookmarkStart w:id="76" w:name="__Fieldmark__37_3855964818"/>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38_3855964818"/>
            <w:bookmarkStart w:id="78" w:name="__Fieldmark__38_3855964818"/>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39_3855964818"/>
            <w:bookmarkStart w:id="80" w:name="__Fieldmark__39_3855964818"/>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40_3855964818"/>
            <w:bookmarkStart w:id="82" w:name="__Fieldmark__40_3855964818"/>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41_3855964818"/>
            <w:bookmarkStart w:id="84" w:name="__Fieldmark__41_3855964818"/>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oject deliverable,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effectively participate in the New Media production team experience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Spacing"/>
        <w:rPr/>
      </w:pPr>
      <w:r>
        <w:rPr/>
      </w:r>
    </w:p>
    <w:p>
      <w:pPr>
        <w:pStyle w:val="NoSpacing"/>
        <w:rPr/>
      </w:pPr>
      <w:r>
        <w:rPr/>
      </w:r>
    </w:p>
    <w:p>
      <w:pPr>
        <w:pStyle w:val="Normal"/>
        <w:spacing w:lineRule="auto" w:line="240" w:before="0" w:after="0"/>
        <w:rPr/>
      </w:pPr>
      <w:r>
        <w:rPr/>
      </w:r>
    </w:p>
    <w:p>
      <w:pPr>
        <w:pStyle w:val="Normal"/>
        <w:jc w:val="center"/>
        <w:rPr>
          <w:rFonts w:ascii="Arial" w:hAnsi="Arial" w:cs="Arial"/>
          <w:b/>
          <w:b/>
        </w:rPr>
      </w:pPr>
      <w:r>
        <w:rPr>
          <w:rFonts w:cs="Arial" w:ascii="Arial" w:hAnsi="Arial"/>
          <w:b/>
        </w:rPr>
        <w:t>TABLE 3</w:t>
      </w:r>
    </w:p>
    <w:p>
      <w:pPr>
        <w:pStyle w:val="Normal"/>
        <w:spacing w:before="0" w:after="0"/>
        <w:jc w:val="center"/>
        <w:rPr/>
      </w:pPr>
      <w:r>
        <w:rPr>
          <w:rFonts w:cs="Arial" w:ascii="Arial" w:hAnsi="Arial"/>
          <w:b/>
          <w:sz w:val="28"/>
          <w:szCs w:val="28"/>
        </w:rPr>
        <w:t xml:space="preserve">Use of Program Level Assessment Data to </w:t>
      </w:r>
    </w:p>
    <w:p>
      <w:pPr>
        <w:pStyle w:val="Normal"/>
        <w:spacing w:before="0" w:after="0"/>
        <w:jc w:val="center"/>
        <w:rPr>
          <w:rFonts w:ascii="Arial" w:hAnsi="Arial" w:cs="Arial"/>
          <w:b/>
          <w:b/>
          <w:sz w:val="28"/>
          <w:szCs w:val="28"/>
        </w:rPr>
      </w:pPr>
      <w:r>
        <w:rPr>
          <w:rFonts w:cs="Arial" w:ascii="Arial" w:hAnsi="Arial"/>
          <w:b/>
          <w:sz w:val="28"/>
          <w:szCs w:val="28"/>
        </w:rPr>
        <w:t>Inform Calendar Conversio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BS New Media Interactive Development / GCCIS</w:t>
      </w:r>
    </w:p>
    <w:p>
      <w:pPr>
        <w:pStyle w:val="Normal"/>
        <w:spacing w:before="0" w:after="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ListParagraph"/>
        <w:spacing w:before="0" w:after="0"/>
        <w:ind w:left="0" w:hanging="0"/>
        <w:contextualSpacing/>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bl>
      <w:tblPr>
        <w:tblW w:w="9576" w:type="dxa"/>
        <w:jc w:val="left"/>
        <w:tblInd w:w="-113" w:type="dxa"/>
        <w:tblLayout w:type="fixed"/>
        <w:tblCellMar>
          <w:top w:w="0" w:type="dxa"/>
          <w:left w:w="108" w:type="dxa"/>
          <w:bottom w:w="0" w:type="dxa"/>
          <w:right w:w="108" w:type="dxa"/>
        </w:tblCellMar>
      </w:tblPr>
      <w:tblGrid>
        <w:gridCol w:w="4842"/>
        <w:gridCol w:w="4734"/>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Fused studio options and advanced electives into a single advanced elective track.</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epartmental registration data (2006-2010)</w:t>
            </w:r>
          </w:p>
          <w:p>
            <w:pPr>
              <w:pStyle w:val="ListParagraph"/>
              <w:spacing w:before="0" w:after="0"/>
              <w:ind w:left="0" w:hanging="0"/>
              <w:contextualSpacing/>
              <w:rPr>
                <w:rFonts w:ascii="Arial" w:hAnsi="Arial" w:cs="Arial"/>
                <w:sz w:val="23"/>
                <w:szCs w:val="23"/>
              </w:rPr>
            </w:pPr>
            <w:r>
              <w:rPr>
                <w:rFonts w:cs="Arial" w:ascii="Arial" w:hAnsi="Arial"/>
                <w:sz w:val="23"/>
                <w:szCs w:val="23"/>
              </w:rPr>
              <w:t>Findings: Originally, this differentiation was created to support different formats within GCCIS and CIAS.  Removal of this constraint will allow for greater student flexibility with program elective offering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foundational software development experience to 4 course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 discuss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Greater need for students to have stronger foundations and deeper learning for introductory concepts, especially for students engaging in co-op at the end of their second year.</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ituated “Design of the GUI” with extended and revamped coursework on Interaction and Immersion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to have HCI experience that is contextual to interactive and immersive experiences.  Reformulation based upon both theoretical and practical media theory.</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urriculum altered to include/extend Rich Media Application opportunit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s, IAB</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hift in technology towards rich media implies that students must have better appreciation of integrative technologies and how to leverage them from both a technical and design perspective.  Added strategies to incorporate rich media concepts throughout the curriculum.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Small Office / Home Office networking course from curriculum as mandatory cours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advisement meeting</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are not seeing the relevance of the course, especially in light of the recent changes in “plug, play, and forget” data appliances such as turnkey SVN systems, auto-configuring switches and routers, and plug and play wireless.  Where appropriate, key lessons in data security are integrated within the curriculum.</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option for casual game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Employment survey</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d number of student interest in jobs related to the casual games sector (around 11%).  Offering will provide foundation for such experiences and career opportunitie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ed role of New Media Team project to synergize with institute themes of innovation and invention.</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Students are increasingly interested in using the Imagine RIT festival as a means of practicing their presentation and career skills, as well as utilizing the venue to generate publicity regarding their applications and ideas.  New Media Team project now (and will continue) to align its strategy with the event to take advantage of the venue as a teaching opportunity relative to these skills and design paradigm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hanged Math/Science sequence.</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In addition, students have not been successful in connecting mathematical concepts to implementation processes in downstream experiences.  Have made petition to Mathematics Department to customize the sequence.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ade decision to petition for 4 chr, 6 contact hour introductory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F/W rates for introductory course sequence (GDD Program).</w:t>
            </w:r>
          </w:p>
          <w:p>
            <w:pPr>
              <w:pStyle w:val="ListParagraph"/>
              <w:spacing w:before="0" w:after="0"/>
              <w:ind w:left="0" w:hanging="0"/>
              <w:contextualSpacing/>
              <w:rPr>
                <w:rFonts w:ascii="Arial" w:hAnsi="Arial" w:cs="Arial"/>
                <w:sz w:val="23"/>
                <w:szCs w:val="23"/>
              </w:rPr>
            </w:pPr>
            <w:r>
              <w:rPr>
                <w:rFonts w:cs="Arial" w:ascii="Arial" w:hAnsi="Arial"/>
                <w:sz w:val="23"/>
                <w:szCs w:val="23"/>
              </w:rPr>
              <w:t>Findings: Noticed significant difference in retention since enacting the 6 contact hour introductory sequence.  Have been performing this process informally with NMID students 20091-20093, and based upon faculty observations, will make this permanent in semester conversion.</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ctive learning experiences to the introductory sequ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NSF and Lilly Foundation funded research by K. Whittington, who has worked with faculty in both undergraduate programs to improve access to active learning techniques.  Preliminary data shows attitudinal differences in student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eb course sequence modified to address fusion of client and server side concept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2 focus group – undergraduate New Media and GDD students – conducted by Associate Chair, Advisory Board</w:t>
            </w:r>
          </w:p>
          <w:p>
            <w:pPr>
              <w:pStyle w:val="ListParagraph"/>
              <w:spacing w:before="0" w:after="0"/>
              <w:ind w:left="0" w:hanging="0"/>
              <w:contextualSpacing/>
              <w:rPr>
                <w:rFonts w:ascii="Arial" w:hAnsi="Arial" w:cs="Arial"/>
                <w:sz w:val="23"/>
                <w:szCs w:val="23"/>
              </w:rPr>
            </w:pPr>
            <w:r>
              <w:rPr>
                <w:rFonts w:cs="Arial" w:ascii="Arial" w:hAnsi="Arial"/>
                <w:sz w:val="23"/>
                <w:szCs w:val="23"/>
              </w:rPr>
              <w:t>Findings – Focus group based upon student concerns related to the separation of client and server topics for web system development.  Changed strategy to incorporate more hands-on treatment of processes that require both a client and server treatment of the topic matter.</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orporation of career skills option in the senior year.</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Meetings with CIAS faculty, IAB, and coop and career services office, Portfolio assessment findings from CIAS (conveyed by Adam Smith)</w:t>
            </w:r>
          </w:p>
          <w:p>
            <w:pPr>
              <w:pStyle w:val="ListParagraph"/>
              <w:spacing w:before="0" w:after="0"/>
              <w:ind w:left="0" w:hanging="0"/>
              <w:contextualSpacing/>
              <w:rPr>
                <w:rFonts w:ascii="Arial" w:hAnsi="Arial" w:cs="Arial"/>
                <w:sz w:val="23"/>
                <w:szCs w:val="23"/>
              </w:rPr>
            </w:pPr>
            <w:r>
              <w:rPr>
                <w:rFonts w:cs="Arial" w:ascii="Arial" w:hAnsi="Arial"/>
                <w:sz w:val="23"/>
                <w:szCs w:val="23"/>
              </w:rPr>
              <w:t>Findings: Due to the breadth of definition for new media, students are often perplexed as to how to proceed with industrial or academic aspirations beyond the program.  The combined approach is to add this option as a core experience in semesters, not just to improve post-undergraduate career skills, but to help students learn how to communicate effectively regarding their work.</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cation of delivery format for Introduction to Interactive Media to include lecture and applied portion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input on course design</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added a new component to this course involving guest lecturers from industry and academic sources.  Modification of the delivery of the course has made it feasible for interactive, remote guest lecturers.  Initial course evaluations note a positive response from the students.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842"/>
        <w:gridCol w:w="4734"/>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within department assessment meetings.  Re-structured assessment plan approved by curriculum meeting as part of proces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  The portfolio process exploration is also designed to build synergy with the partner program in CIAS, but will differentiate in that it will have both a technical as well as aesthetic component.</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Spacing"/>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No significant incremental resources are expected for the conversion process.</w:t>
            </w:r>
          </w:p>
          <w:p>
            <w:pPr>
              <w:pStyle w:val="NoSpacing"/>
              <w:rPr/>
            </w:pPr>
            <w:r>
              <w:rPr/>
            </w:r>
          </w:p>
        </w:tc>
      </w:tr>
    </w:tbl>
    <w:p>
      <w:pPr>
        <w:pStyle w:val="NoSpacing"/>
        <w:rPr>
          <w:sz w:val="28"/>
          <w:szCs w:val="28"/>
        </w:rPr>
      </w:pPr>
      <w:r>
        <w:rPr>
          <w:sz w:val="28"/>
          <w:szCs w:val="28"/>
        </w:rPr>
      </w:r>
      <w:r>
        <w:br w:type="page"/>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pPr>
      <w:r>
        <w:rPr/>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0:00Z</dcterms:created>
  <dc:creator>cbbics</dc:creator>
  <dc:description/>
  <cp:keywords/>
  <dc:language>en-US</dc:language>
  <cp:lastModifiedBy>Christopher A. Egert</cp:lastModifiedBy>
  <cp:lastPrinted>2011-03-23T11:17:00Z</cp:lastPrinted>
  <dcterms:modified xsi:type="dcterms:W3CDTF">2012-02-06T13:18:00Z</dcterms:modified>
  <cp:revision>15</cp:revision>
  <dc:subject/>
  <dc:title>NEW YORK STATE EDUCATION DEPARTMENT</dc:title>
</cp:coreProperties>
</file>